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15 marca 2021 r.</w:t>
      </w:r>
    </w:p>
    <w:p>
      <w:pPr>
        <w:pStyle w:val="Normal"/>
        <w:rPr>
          <w:lang w:bidi="pl-PL"/>
        </w:rPr>
      </w:pPr>
      <w:r>
        <w:rPr/>
        <w:t>ZP.272.1.3.2021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</w:t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Zakup zamiatarki ulicznej ciągnionej, </w:t>
      </w:r>
      <w:r>
        <w:rPr>
          <w:lang w:bidi="pl-PL"/>
        </w:rPr>
        <w:t>prowadzone w trybie  podstawowym bez negocjacj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6 ustawy z dnia 11 września 2019 r. - Prawo zamówień publicznych (Dz. U. z 2019 r., poz. 2019, ze zm.), zamawiający zmienia treść SWZ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Zmienia Szczegółowy opis przedmiotu zamówienia </w:t>
      </w:r>
      <w:bookmarkStart w:id="0" w:name="_Hlk66022998"/>
      <w:r>
        <w:rPr/>
        <w:t>- Specyfikację techniczną zamiatarki ciągnionej elewatorowej, stanowiącą załącznik nr 1 do niniejszej SWZ</w:t>
      </w:r>
      <w:bookmarkEnd w:id="0"/>
      <w:r>
        <w:rPr/>
        <w:t xml:space="preserve"> jak w załączniku do niniejszych zmian treści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 Przedłuża termin składania i otwarcia ofert w ten sposób, ż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) pkt 13.2. SWZ zmienia brzmienie z : 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bookmarkStart w:id="1" w:name="_Hlk66720489"/>
      <w:bookmarkEnd w:id="1"/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13.2. 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 w terminie do dnia 18 marca 2021 r., do godz. 10:00.”</w:t>
      </w:r>
    </w:p>
    <w:p>
      <w:pPr>
        <w:pStyle w:val="Normal"/>
        <w:rPr>
          <w:bCs/>
          <w:lang w:bidi="pl-PL"/>
        </w:rPr>
      </w:pPr>
      <w:bookmarkStart w:id="2" w:name="_Hlk66720489"/>
      <w:bookmarkEnd w:id="2"/>
      <w:r>
        <w:rPr>
          <w:bCs/>
          <w:lang w:bidi="pl-PL"/>
        </w:rPr>
        <w:t>na 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13.2. 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 w terminie do dnia 19 marca 2021 r., do godz. 10:00.”</w:t>
      </w:r>
    </w:p>
    <w:p>
      <w:pPr>
        <w:pStyle w:val="Normal"/>
        <w:jc w:val="both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  <w:bookmarkStart w:id="3" w:name="_Hlk66720728"/>
      <w:bookmarkStart w:id="4" w:name="_Hlk66720728"/>
      <w:bookmarkEnd w:id="4"/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2) pkt 14.1.</w:t>
      </w:r>
      <w:r>
        <w:rPr>
          <w:bCs/>
        </w:rPr>
        <w:t xml:space="preserve"> SWZ zmienia brzmienie z 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bookmarkStart w:id="5" w:name="_Hlk66720728"/>
      <w:bookmarkStart w:id="6" w:name="_Hlk66720606"/>
      <w:bookmarkEnd w:id="5"/>
      <w:bookmarkEnd w:id="6"/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14.1. Otwarcie ofert nastąpi w dniu 18 marca 2021 r., o godzinie 12:30.”</w:t>
      </w:r>
    </w:p>
    <w:p>
      <w:pPr>
        <w:pStyle w:val="Normal"/>
        <w:rPr>
          <w:bCs/>
          <w:lang w:bidi="pl-PL"/>
        </w:rPr>
      </w:pPr>
      <w:bookmarkStart w:id="7" w:name="_Hlk66720606"/>
      <w:bookmarkEnd w:id="7"/>
      <w:r>
        <w:rPr>
          <w:bCs/>
          <w:lang w:bidi="pl-PL"/>
        </w:rPr>
        <w:t>na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14.1. Otwarcie ofert nastąpi w dniu 19 marca 2021 r., o godzinie 10:30.”</w:t>
      </w:r>
    </w:p>
    <w:p>
      <w:pPr>
        <w:pStyle w:val="Normal"/>
        <w:jc w:val="both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3) pkt 21.2. SWZ</w:t>
      </w:r>
      <w:r>
        <w:rPr>
          <w:bCs/>
        </w:rPr>
        <w:t xml:space="preserve"> zmienia brzmienie z 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bookmarkStart w:id="8" w:name="_Hlk66720737"/>
      <w:bookmarkEnd w:id="8"/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21.2.  Wadium wnosi się przed upływem terminu składania ofert tj. do dnia 18 marca 2021 r., do godz. 10:00.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Cs/>
          <w:lang w:bidi="pl-PL"/>
        </w:rPr>
      </w:pPr>
      <w:bookmarkStart w:id="9" w:name="_Hlk66720737"/>
      <w:bookmarkEnd w:id="9"/>
      <w:r>
        <w:rPr>
          <w:bCs/>
          <w:lang w:bidi="pl-PL"/>
        </w:rPr>
        <w:t>na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21.2.  Wadium wnosi się przed upływem terminu składania ofert tj. do dnia 19 marca 2021 r., do godz. 10:00. i utrzymuje nieprzerwanie do dnia upływu terminu związania ofertą, z wyjątkiem przypadków, o których mowa w art. 98 ust. 1 pkt 2 i 3 oraz ust. 2 pzp.”</w:t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Załączniki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/>
        <w:t>Zmieniony Szczegółowy opis przedmiotu zamówienia - Specyfikacja techniczna zamiatarki ciągnionej elewatorowej -  załącznik nr 1 do SWZ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. Strona internetowa BIP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09:00Z</dcterms:created>
  <dc:creator>irek</dc:creator>
  <dc:description/>
  <cp:keywords/>
  <dc:language>en-US</dc:language>
  <cp:lastModifiedBy>Zamowienia Publiczne</cp:lastModifiedBy>
  <cp:lastPrinted>2021-03-15T13:49:00Z</cp:lastPrinted>
  <dcterms:modified xsi:type="dcterms:W3CDTF">2021-03-15T16:42:00Z</dcterms:modified>
  <cp:revision>6</cp:revision>
  <dc:subject/>
  <dc:title>Jarantowice 23</dc:title>
</cp:coreProperties>
</file>